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yeti_fftw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Sat Dec 24 23:30:35 2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co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ind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ftw_smo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rg TO fftw_d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ftw_di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ftw</w:t>
      </w:r>
    </w:p>
    <w:p>
      <w:pPr>
        <w:pStyle w:val="PreformattedText"/>
        <w:bidi w:val="0"/>
        <w:jc w:val="left"/>
        <w:rPr/>
      </w:pPr>
      <w:r>
        <w:rPr/>
        <w:t>/* DOCUMENT  fftw(x, pla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cfftw(x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s the  fast Fourier  transform of X  with the  "fastest Four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n the Wes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ftw function makes use of PLAN that has been created by fftw_pl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ich  see)  and  computes a  real  to  complex  or complex 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,  if  PLAN  was  created  with keyword  REAL  set  to 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fftw computes a complex 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fftw function  always computes a complex transform  and creat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plan for  the dimensions of X and  FFT direction DIR (+/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you  want to  compute  seral  FFT's  of identical  dimension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s, or if  you want to compute real to  complex (or complex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)  transforms, or if  you want  to use  the "measure"  strateg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FFTW plan, you should rather use fftw_plan and fft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 fftw_pla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ftw_convolve</w:t>
      </w:r>
    </w:p>
    <w:p>
      <w:pPr>
        <w:pStyle w:val="PreformattedText"/>
        <w:bidi w:val="0"/>
        <w:jc w:val="left"/>
        <w:rPr/>
      </w:pPr>
      <w:r>
        <w:rPr/>
        <w:t>/* DOCUMENT fftw_convolve(orig, psf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or- fftw_convolve(orig, psf, do_not_rol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discrete convolution (computed by  FFTW) of array ORIG b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read  function PSF  (ORIG and  PSF must  have same  dimension lis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argument  DO_NOT_ROLL is true, PSF is  rolled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 set to true  if and  only if _both_  ORIG and PSF  are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, rol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dist</w:t>
      </w:r>
    </w:p>
    <w:p>
      <w:pPr>
        <w:pStyle w:val="PreformattedText"/>
        <w:bidi w:val="0"/>
        <w:jc w:val="left"/>
        <w:rPr/>
      </w:pPr>
      <w:r>
        <w:rPr/>
        <w:t>/* DOCUMENT fftw_dist(dim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Euclidian lenght of spatial frequencies in frequel units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 of dimensions DIM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NYQUIST is true,  the frequel coordinates get  rescal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Nyquist frequency is  equal to NYQUIST along every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btained by using coordinat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.0*NYQUIST/DIM(i))*fft_indgen(DIM(i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ong i-th dimension of lenght DIM(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keyword  SQUARE is  true,  the square  of  the  Euclidian norm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fftw_dist TO fftw_pl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HALF  is true, the length is only computed  for half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tial frequencies so that it can be used with a real to complex FFT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ward transform (the first dimension becomes DIM(1)/2 + 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indgen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indgen</w:t>
      </w:r>
    </w:p>
    <w:p>
      <w:pPr>
        <w:pStyle w:val="PreformattedText"/>
        <w:bidi w:val="0"/>
        <w:jc w:val="left"/>
        <w:rPr/>
      </w:pPr>
      <w:r>
        <w:rPr/>
        <w:t>/* DOCUMENT fftw_indgen(l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FT frequencies along a dimension of length L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dgen, span, fftw_dist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w_plan</w:t>
      </w:r>
    </w:p>
    <w:p>
      <w:pPr>
        <w:pStyle w:val="PreformattedText"/>
        <w:bidi w:val="0"/>
        <w:jc w:val="left"/>
        <w:rPr/>
      </w:pPr>
      <w:r>
        <w:rPr/>
        <w:t>/* DOCUMENT fftw_plan(dimlist, 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 plan for fast Fourier  transforming by fftw  (which see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dimension  list DIMLIST.  DIR=+/-1 and has  the sam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 fft (which se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  meaning                1-D discrete Fourier trans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  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1  "forward" transform    sum_k x(k)*exp(-i*2*PI*k*l/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1  "backward" transform   sum_k x(k)*exp(+i*2*PI*k*l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i=sqrt(-1).   Except when keyword  REAL is true (se  below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"forward"  or "backward" is  only a question of  convention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gn of the complex exponent really 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REAL is  true, then  the result is  a plan  for a  rea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 transform if  DIR=+1 ("forward")  or  for a  complex to 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if  DIR=-1 ("backward").   The result of  a real  to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contains only half of  the complex DFT amplitudes (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-frequency amplitudes for real  data are the complex conju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 positive-frequency  amplitudes).   If  the   real  array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1xN2x...xNn then the result is  a complex (N1/2 + 1)xN2x...xNn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iprocally,  the   complex  to  real  transform  takes   a  (N1/2  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xN2x...xNn complex input array to compute a N1xN2x...xNn real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plan is  created with  REAL set  to true,  DIMS must 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list of the real array  and DIR must be +1 ("forward")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to  complex transform and -1  ("backward") for a  complex to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 MEASURE is  true, then FFTW  attempts to find  the opt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by actually computing several FFT's and measuring their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  The  default is to not  run any FFT and  provide a "reasonabl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 (for  a  RISC  processor  with many  registers).   Computing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t plan for FFTW (with keyword MEASURE set to true) may b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ive.  FFTW  is therefore mostly advantageous  when several FF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rrays with  same dimension lists are to be  computed; in this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should save the plan in a variable, e.g.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n_for_x_and_dir = fftw_plan(dimsof(x), dir, measure=1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plan_for_x_and_dir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fftw_plan TO fftw_smoo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, measure=1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 note that it is relatively inexpensive to compute a pla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ategy; therefo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...) {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ft_of_x = fftw(x, fftw_plan(dimsof(x), dir)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too inefficient (this is what does cfft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 fftw, fft, fft_setup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w_smooth</w:t>
      </w:r>
    </w:p>
    <w:p>
      <w:pPr>
        <w:pStyle w:val="PreformattedText"/>
        <w:bidi w:val="0"/>
        <w:jc w:val="left"/>
        <w:rPr/>
      </w:pPr>
      <w:r>
        <w:rPr/>
        <w:t>/* DOCUMENT fftw_smooth(a, fwh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 array A  smoothed  along  all its  dimensions  by a  discr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olution by  a gaussian with full  width at half  maximum equal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WHM (in "pixel" un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FP and  BP may be used to specify FFTW  plans for the 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/or backward transforms respectively  (which must have been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REAL set to true if and only if A is a real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w, fftw_plan. 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