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24958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49175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80657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