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c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alculates column densities for linear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EN is a MIRIAD task to calculate column densities. 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same dimensions.  The two images are compa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by pixel basis, within a user defin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Give one optically thin transition and the ki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e (Assumes tau=0).  Enter in1, in2, J1, B1, m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Give two optically thin transitions with different J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 will assume LTE, calculate col. den.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, and fit to the best kinetic temperature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density.  Enter in1, J1, b1, scale1, in2, 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2, and mu (b1=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Give one optically thick and one less thick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s Tex(thick)=Tex(thin) and calculates optical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ess thick transition.  Col. den. ensue.  Enter 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1, b1, scale1, in2, b2, scale2, and mu (J1=J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put image contains the most abundant iso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12CO).   The first plane must contain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of the line (K-km/s) for methods 1 and 2, and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the line (K) for method 3. 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1, give the kinetic temperature in the first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2, this image contains the integrated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3, the image contains the less abundant (t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ope (e.g. 13CO).  It contains at least three plan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temperature of the line, its center position, and its 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utput from program Gaufit. 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o select data to compare from....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mage.  It consists of 7 planes; the mean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epend on the method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he first two planes are blank, the third i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sity of the upper level of the tran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he first is the kinetic temperature, the next tw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densities of the upper levels of each tran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he first is the optical depth of the less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tope, the second is the excitation temper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undant isotope, and the third is the column d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per level of the line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our pla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estimated total column density of the molec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column density of H2 in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mass in each pix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 last plane in which every unmasked pixel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.  Cutoff applied to data (i.e. column dens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alculate for input parameter values less than cut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0.1 K, 0.1 km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cutoff for values of temp &gt; 1000K, v &gt; 100 km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values for column densities greater than 1.0e+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B (in GHz) for the optically thick isot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57.6 (12C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B (in GHz) for the optically thin isot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55.1 (13C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j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al number of the upper level. Default J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al number of the upper level. Default J=2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pole moment of the molecule (in Deby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u=0.112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ca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that will multiply the peak temperatures in i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ca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that will multiply the peak temperatures in 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undance of the less abundant isotope, relative to H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used to compute the H2 column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2.0e-06 (appropriate for 13CO in dark clou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of the source (in pc).  It will be used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 in each pixel from the H2 column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500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log: the optical depths are written as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og: the column densities are written as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log: the masses are written as lo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