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v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et up and initialize the TV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ET either sets the lookup table, or clears the TV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pecify the TV display device. It is g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@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@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causes a connection to be made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rver, whereas the second form uses loc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the network servers, the server proces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rted before invoking the Miriad task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tv          Miriad X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"localhost" if you are not net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the xmtv server will be the same h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 server. The user will normally invoke the x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before running any Miriad TV tasks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% xmt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X server and xmtv server ar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s, you may need to set the DISPL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on the xmtv server, and use xh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s          IVAS (VMS only). `device' is the VM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quire an IIS IVA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server      IVAS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s are current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tor.astro.uiuc.edu and bkyast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s          Miriad Sun Screen server. `server' is the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, which can be any Sun with a consol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rmally invoke the serv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iriad TV tasks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% ms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as          Miriad X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inferior server to xm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operation to perform, or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loa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ear'    Reset the TV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rey'     Black and white look-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lour'   Colour look-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ainbow'  Another colour look-up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