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arp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Non linear Least Squares Fitting for Parablic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FIT determines the RMS deviation for a parabo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cal length of 100.8 inches for a maximum of 600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 is set to zero. Data should be f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1)    y(1)    z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2)    y(2)    z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      .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i)    y(i)    z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axis runs along the panel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-axis is perpendicular to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axis is the depth of the machining measured from the (x,y)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cii file with up to 9 columns of dat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``npts''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s the whole file or 2000 which is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s for parameters; rotations(degrees) and offsets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6 numbers are needed here:  xrot,yrot,z0,warp,angle,y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ters to fit. Remaining parameter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fit=3 would only fit xrot,yrot,z0, leaving warp,angle,y0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fi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wa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x and y axes. Y or N, Default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file. It will contain the results,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iduals and all selected measurements, the fit, and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nt results and histogram only to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