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g uv-data based on blank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blanking,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FLAG is a Miriad program to apply the blank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d in the UV variable 'bfmask') and carr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-data flags.  This has been a stand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ARMA since March 2012, but can be employed by any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wise to make a copy of the flags and wflag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lex operations are attempted,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kdir $VIS/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$VIS/backup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hd in=$VIS out=$VIS/backup items=wflags,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be done by UVBFLAG in one of the next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about logic, flags and m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 in a vis dataset are true/false, a true value for a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it is set, and the correllation is deemed good.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w)flags item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ing mask is set if some (bad) condition was met during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ght to cause flags to be set to false, e.g. lost phas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racking, antenna shadow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pplies flags to all channels in both narrow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(if present). Use UVWIDE to recompute the wide band valu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VCHECK or UVFLAG for related flagg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IST options=bfmask will help you displaying the flags for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visibilities, as long as they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or windows, only sel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full reco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ither 'flag' or 'unflag' to fla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n't change the flags, b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had there been flagging or un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lagging and unflagging does not know abou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flags. In order to return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, you will need to make a backup of the flags and 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v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nemonic names, or digits (1=first, 31=last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used to transfer masking bits to the normal uv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bits BFmask has been set,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line,window) pair is t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http://www.mmarray.org/twiki/index.php/Blanking_and_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it 32 is not used, due to possible confu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Fmask is not dimensioned, it will be applied to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agval (which can be flagged or unfl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s of the masking bits are in the miriad item 'blfma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n the original uv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r CARMA (2012) we use the following bits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=blfmask should always produce the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1_PHASELOCK              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2_PHASELOCK              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1_MAJOR_TRACKING         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2_MAJOR_TRACKING         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1_TSYS_BAD               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2_TSYS_BAD               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1_SHADOWED               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2_SHADOWED               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1_OFFLINE                 0x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2_OFFLINE                 0x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1_MINOR_TRACKING          0x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2_MINOR_TRACKING          0x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1_CALSTATE                0x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2_CA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UNKNOW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UNKNOW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UNKNOWN14                 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UNKNOWN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UNKNOW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KNOWN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UNKNOWN18                  0x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UNKNOWN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UNKNOW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UNKNOWN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AND_OFFLINE              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UNMAPPED_SIGNAL            0x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ONITOR_DATA_BAD          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BAD_CHANNEL_COUNT          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NO_RX_IN_SIDEBAND         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RR_DATA_MISSING          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ORR_DATA_INVALID          0x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DO_NOT_USE                 0x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peration to apply to masking? AND, OR or X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Defaul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ced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agging:   mask.AND.bfmask  has to be tru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flagging: .NOT.mask.AND.bfmask has to be false to u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   Print out how often each bit mas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s   Print out how often each bit mask was set, pe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Print more output (but only when bfmask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fmask  Show the names in the blfmas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   Special option to swap true/false flag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Show all bfmask(nspect) values for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    Force bfmask(2..nspect) to be bfmas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