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itialize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NIT clears the display of the specified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.  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