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c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ubtract a plane (optional by polynomial fit) from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UB (Polynomial Continuum Subtraction) is a MIRIAD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polynomial least squares fit to selected planes of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tinuum map that can be subtract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 Alternatively, if a continuum map is already kn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ly designed for 3-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region input parameter should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MAG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=image(1,5),image(125,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verage and subtract planes 1:5 and 125: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fied x-y sub-region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Blanked pixels in the image are only parti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ne is completely blank then it is ignor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ne that is partially blanked is not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o fit to a polynomial greater than 10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 For default see cont=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highest term of the polynomia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, i.e.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hannels to fit with a command of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ma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=image(1,5),image(120,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it and subtract channels 1:5 and 120:12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 Note that blanked planes are correctly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blanked pixels in a plan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out" is provided, the continuum is generated from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s) selected.  This continuum (cont=)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hannels of the cube (in=) to yield an outpu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out" alone is provided, this is all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ont" is also provided, the continuum map is also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, if that file did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ont" did already exist, it is assumed to be the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subtracted from the inpu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ont" alone is provided, ONLY the continuum map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cub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