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compute various derived quantitues in a uv 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EDO recomputes various derived quantities in a uv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needed if the derived quantities are wro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or if there is a need to change a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vredo can recompute velocity informa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onversion between different velocity re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ch for handling SMA data has been added into UVRE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of the fact that the sky frequency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SMA data has been corrected for a part of the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velocity (the diurnal term and a part of the annual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 patch calculates the proper residual Doppler veloc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data records corresponding to the "corrected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computation relies on a number of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, such as "time". It is assumed that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Uv variables that are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locity: time and latitu,longitu (or telescop i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to 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. Note that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windows, the fitting process is performed o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ization/Stokes parameters to be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. The default is to copy the polarisation/Sto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-set. There is no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elocity'    Recompute veloc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i'         Recompute parallactic ang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used to turn off calibr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pply any calibra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 Do not apply the gain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 Do not apply polarizatiop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maveldop'   Recompute the veldop for SM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word: dopsour must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op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s=smaveldop, this gives the source name, on which the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 were tracked by the SMA on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sour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o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s=smaveldop, this gives the UT time to calculate th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as a reference value. The offset from this reference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term has been used in the SMA online correction to the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d sky frequency in addition to the diurnal term.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time is in the format of [dd,hh,mm,ss.s; 4 values]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If doptime is null, UVREDO reads the residual Doppler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ldop) of the Doppler tracked source and recomputes the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r velocity for each of the selected data records. The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r velocity is then stored into the header variable "veld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"corrected sky frequency" ("sfreq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s=velocity or options=smaveldop, this gives the res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utput data-set. Possible values are 'observatory', 'ls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rycentric'. The default is the rest frame of the input data-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