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bl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Derive atmospheric delay differences from baseline p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jwl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v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DELAY is a Miriad program that reads baseline ph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s estimates for the atmospheric delay. The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hould have been calibrated to give zero ph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indows and channels at the start of the data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veraging done. If this is required it should be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iriad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visibility file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aining the derived de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        (default) estimate the delay from the mea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ross the band divided by the mean frequ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zero phase at zero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pe       estimate the delay from the slope acros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nds or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       track phases in time to resolve w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the data to be processed, using the standard uv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Default is al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ether to use the wideband ("wide") or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"channel") data to derive the de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w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2*pi steps to search for the best delay f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3 (to search +/- 3*pi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