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srtuv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dd, subtract, etc, a model from a uv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w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TUVMODEL is a MIRIAD task which modifies a visibility dataset by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rived from the task UV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adding, subtracting, multiplying, di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. The model is specified in the image domain,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is first computed before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The model may be either an image (e.g.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mage) or a point source.W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as follows. WSRTUVMODEL could be used to remov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 visibility data file.  The residual data 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amined for anomalous points, which could in turn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TUVMODEL could then be reapplied to add the CLEAN component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data base for re-im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l cube. The default is a point sour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lly be a deconvolved map, formed from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modified. It should be made with ``channel''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have units of JY/PIXEL and be weighted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e task DEMOS can be used to extract primary beam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rom a mosai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v selection subcommands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valu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many values are mutually exclusive)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no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Form: out = vis +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 Form: out = vis -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 Form: out = vis *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   Form: out = vis /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Form: out =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Form: out = vis, but flag data wher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vis and model is greater than "sigma" si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lag    Unflag any flagged data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This causes WSRTUVMODEL to select only thos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observing center is within plus or min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of the model reference pixel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multiple pointings or multipl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uv file. By default no observ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, which is assumed to represen t the data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erived using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     Use the value zero for the model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. This can be used to avoid fl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 the outer parts of the u-v-plane when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resol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dd, subtract, multiply, divide, replace and 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The operations flag and unflag are also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 option should be used with caution. Data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flagged, if it was not possibl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Pixels in the model below this level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perform any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L is blank, then the flux (Jy) of a point source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here. Also used as the default flux in the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1 (assuming the model parameter 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can optionally be followed by i,q,u,v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mnemonics to indicate the polaris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offsets (arcseconds) of the point sour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center. A point source to the north and east h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Defaul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defaults to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to construct the map. For a point source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default is all channels. If you wish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or if the info is not present in the head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flag, WSRTUVMODEL flags those points in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more than "sigma" sigmas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data file name. No default.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s many channels as there are plan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The various uv variables which describe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