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reate gcal file from observation of calibra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AKE is a MIRIAD task which creates a calibration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because the calibration program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standard visib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AKE reads in dataset(s) of amplitude/phase calibration sourc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s a calibration dataset, called a ``gcal''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ithin the gcal file is taken from either th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correlation channels or some averaged value from the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visibility dataset(s) to be used for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gain calibration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line'' parameter determines the channels that ar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v data-set. The parameter value consist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p to four numbers. Defaults are used for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portion of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v data-set can have correlations from either (or both) a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deband (continuum) correlator. Both the spectral and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s produce multiple correlations (channels)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parameter is used to select the spectral or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It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nel"  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e"      Wideband (continuum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locity"  Spectral channels, resampled at equal inc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locity (using the radio definition). The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s a weighted average of the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if the source was not Doppler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locity"  Similar to "velocity", except that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using the optical veloc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default is "channel" if the data-set has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, and "wide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numbers that accompany the string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han, start, width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numbers specify which channels to selec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and how to combine them to produce the output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iad task will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an   is the number of output channels produced. Gener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number of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is the first channel from input dataset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faults to 1 (i.e. firs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gives the number of input channels to average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single output channel.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gives the increment between selected input channe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value of 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velocity" linetype, the start, width and step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km/s. The output channels are centered on velo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start+step, start+2*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ne' parameter interacts with the "select=window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hannel" and "velocity"/"felocity" linetypes.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being input spectral channel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,8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starting at input channel 8, and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input channel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,8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again starting at input channel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channels consists of the average of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velocity,10,-10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spectral data in velocity, to give 10 channels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m/s. The channels are centered at -10.0,-9.0,-8.0, etc,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``wide,2,1,1,1'', i.e. the digital wide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channels MUST b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lects the subset of the visibility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are a number of subcommand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Each may be prefixed with a plus or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using or discarding the selected data. Man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(separate them by comm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time(03OCT30:05:42:08,03OCT30:05:43:09),ant(7)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uto,-ant(7,8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vis(1,15),vis(31,45),vis(301,1000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-ant(1)(4,6),-ant(2)(4,5,6),-ant(3)(4,5),-ant(4)(5,6),-ant(5)(6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cumentation for subroutine selprobe(), which may very we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between times t1 and t2 (UT). Time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.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:hh:mm: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 If no date part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tchs all data (regardless of its date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e.g. time(03OCT30:05:41:08,03OCT30:05:43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e(a1,a2,...)(b1,b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baselines pairs formed between first and seco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. The second list is optional and defaults to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hts). If only one value is given, uvmin is take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n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s). If only one value is given, uvmin is taken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(n1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numbered n1 to n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(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 inc'th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ose RA is in the range r1 to r2. RA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.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(d1,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es whose DEC is in the range d1 to d2. De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(h1,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hour angle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(lst1,l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LST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(el1,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elevation (values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RA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c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C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im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AZIM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v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LEV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the rms pointing error in the range p1 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onds. If only one number is given, p1 is taken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ation(p1,p2,p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on the basis of their polarization/Stok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p2,p3,... can be selected from "i,q,u,v,xx,yy,xy,yx,rr,ll,rl,l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polarizations Stokes parameters (e.g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s to Stokes)  is not performed by this mechanism (see keyword sto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(SRCNAM1,SRCNAM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 from the particular source. Sever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An asterisk in the source nam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. Note that the sourcename match is done IGNORING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sed on the intent/purpose of the observation.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A, where the letters B (bandpass), F (fluxcal), G (gain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(polarization), R (radio pointing), S (science) and O (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etters from this set can be chooses. No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 seeing monitor rms path length (in microns). The UV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onrms for ATCA, rmspath for CA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(f1,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, where the sky frequency o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ange f1 to f2 (in GHz). If only a singl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correlations are selected i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1% of the given frequency.  Note this selec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may include several spectral-windows who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first correlation in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(amplo,am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rrelation, where the amplitude is between "amp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phi". If only one value is given, then "amphi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data that would be shadowed by an antenna of diameter "d" 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d" is zero, then the actual diameter of the antennas (if known)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data is shadowed, it is advisable to use an antenna di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physical antenna size (e.g. 20%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sk CSFLAG for more finegrained approach for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dealing with sub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(b1,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ich have pulsar bin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to b2 inclusive. If b2 is omitted, just pulsar bin b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single dish observations, anbd selec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"on" variable in the data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files that contain a mix of autocor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correlations. This selects just the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w1,w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y spectral window (IF band in AIPS terminolog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n wind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commands before and after the 'or' are "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ll data from the input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al, signalling if breakpoints are to be se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urce nam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fore and after a breakpoint are then fit independen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olynomials in subsequent fi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data observed between the calibrators on either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will be flagged bad in calapply if flagbad=true,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 (does not set breakpoi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urces and associated fluxes in J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 The format is name of the sour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lux, and optionally more sourc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es=3c273,10.3,3c84,12.3,bllac,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frequency dependency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alibrators flux table file. If no name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fault (MIRCAT/cals.fluxes) is take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upply fluxes by hand (see keyword fluxes= abo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flux table derived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ported frequencies of 0.0 means the flu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interpolation accross different frequenc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