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%N uvsp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%D Analyse uvdata spectra and plot amplitude &amp; phase spectra</w:t>
      </w:r>
    </w:p>
    <w:p>
      <w:pPr>
        <w:pStyle w:val="PreformattedText"/>
        <w:bidi w:val="0"/>
        <w:spacing w:before="0" w:after="0"/>
        <w:jc w:val="left"/>
        <w:rPr/>
      </w:pPr>
      <w:r>
        <w:rPr/>
        <w:t>%P mchw</w:t>
      </w:r>
    </w:p>
    <w:p>
      <w:pPr>
        <w:pStyle w:val="PreformattedText"/>
        <w:bidi w:val="0"/>
        <w:spacing w:before="0" w:after="0"/>
        <w:jc w:val="left"/>
        <w:rPr/>
      </w:pPr>
      <w:r>
        <w:rPr/>
        <w:t>%: uv analysis, plo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%B</w:t>
      </w:r>
    </w:p>
    <w:p>
      <w:pPr>
        <w:pStyle w:val="PreformattedText"/>
        <w:bidi w:val="0"/>
        <w:spacing w:before="0" w:after="0"/>
        <w:jc w:val="left"/>
        <w:rPr/>
      </w:pPr>
      <w:r>
        <w:rPr/>
        <w:t>UVSPECT is a Miriad task to analyse and plot visibility spectra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ot Amplitude and Phase versus channel, frequency or veloc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is to average the selected uvdata for all base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olarizations. UVSPECT does not apply the gains, or band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ions when plotting the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>%A v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put visibility file. No defa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>%A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PGPLOT device (e.g. /retro, plot.plt/im for hardcopy on a Vax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 /sunview, plot/ps for harcopy on a Sun).  No defa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documentation on the device keyword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%A interv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veraging interval in minutes. Default is no averag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%A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uvdata selection. Default is all visibilities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on the select keyword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%A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type of the data in th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e,nchan,start,width,step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"type" can be `channel', `wide' or `velocity'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s all channe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%A f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ging type to plot. Set fmode=a to plot flagged and unflag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. fmode=u to plot unflagged data, fmode=f to plot flagged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s to plot all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>%A fft</w:t>
      </w:r>
    </w:p>
    <w:p>
      <w:pPr>
        <w:pStyle w:val="PreformattedText"/>
        <w:bidi w:val="0"/>
        <w:spacing w:before="0" w:after="0"/>
        <w:jc w:val="left"/>
        <w:rPr/>
      </w:pPr>
      <w:r>
        <w:rPr/>
        <w:t>fft is a character string describing the FFT processing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fft=' ' does no FFT processing. Other options ta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x FFT for each record and each spectral window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veraging the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    The sign of the exponent in the FF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   The sign of the exponent in the FF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    Add a phase gradient of pi per channel before the F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produces a half channel shift after the FF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    Quad swap the input to move the center to the 1st po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    Hanning smooth the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fft=-qsh to make frequency spectra from HATCREEK corre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lag data with the lsb and usb of LO1 adjacent for each corf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put uvdata must be the default all spectral channel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of channels in each window being a power of 2.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options to take the FFT of any input line type are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not yet impleme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%A hann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ning smoothing length (an odd integer &lt;15). Is applied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veraging over time. Default is no smoothing (hann=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%A x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ot range in the x-direction (in channels or km/s accord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netype selected). Default is to self-sca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A amp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ot range for amplitude in the y-direction (in intrinsic unit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s to self-sca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A phi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ot range for phase in the y-direction (in degre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s (-180,180) degre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%A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 can be 'inter' or 'batch'. Default is inter. In either m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is prompted for options after each plot on a non-hard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. The options are applied to the current spectrum, which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be replotted. mode=inter displays the cursor. Type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and &lt;cr&gt; to select option. The cursor handling is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ent, and the character and &lt;cr&gt; may need to typed several ti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cr&gt;   - [Left Mouse]   go to next time aver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vice - [Middle Mouse] enter new plot dev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uit   - [Right Mouse]  exit from ta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mits - change plot lim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nel - change x-axis to channel number in the line keyw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locity - change x-axis to veloc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equency - change x-axis to frequenc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lot - replot current spectru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sition - display cursor position. (if device supports a curs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e - write out current spectrum to an ascii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 - end of options, get next aver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riginal inputs are restored for the next time averag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