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u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hange the value of or add a single head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D is a MIRIAD task to add or modify an item in the ``head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age or uv dataset. The item CANNOT be an arra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ata structure, it must be a single entity.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plex data structures, specialized progra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changing certain keywords which have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E.g. the crvalN keywords is an angular unit,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radians in MIRIAD, not degrees as they are in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item within a data set. Thi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hd in=dataset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be placed in the item. Note only singl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, no arrays. The units are native units as def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f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econd argument can be given to cause con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efore the item is written. Possible values for th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time", "arcmin", "arcsec", "hours", "hms" and "dm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re given in the standard Miriad form and ar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n dates. An angular unit causes conversion to radian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pa" which uses degrees as its nat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the argument. Values can be 'integ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', 'double' and 'ascii'. The default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value parameter or from the type of the it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present. Normally you can allow this parameter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D will complain when you change the datatype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