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 point sources to a given v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d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FIT is a Miriad task which fits model components to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 UVSFIT differs from UVFIT by fitting explici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ependence of source flux. Optionally the mo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visibilities can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FIT can only handle a limited number of visibilities in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can reduce the data volume by averaging 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ine parameter (apply bandpass first) or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 of the data. If you want to produce model or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 at full resolution for all the dat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VSFIT again with all source parameters specifi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visibility file or file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/polarisation parameter (e.g. i,q,u,v,ii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polarisation can be request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i' (i.e. Stokes-I for an unpolarised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ne-type processing with norm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ata selection. Default is all cross-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object type that uvsfit fits for.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(the objects can be of the same type, or diffe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 match is supported. Possibl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     A poi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      An elliptical or cir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   An elliptical or circular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The 2D projection of a thin, spheric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      A face-on, thin, elliptical or circula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fit for a point source and gaussia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=point,gaussi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initial estimates of sourc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given by the `object' keyword, either 3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ources) or 6 (for disks and gaussians)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ype             SP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            flux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ssian                flux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              flux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              flux,x,y,b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                   flux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flux" is the total flux density of the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and "y" are the offset positions (in arcsec)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observing center, "bmaj" and "bmin"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axes FWHM (in arcsec), and "pa" is the posi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tical component (in degrees). The position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from north through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initial estimates for all parameters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parameters that are redundant or meaning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bmin" and "pa" for components that are constra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the set of objects being fitted fo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 is to give a good estimate of the sour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estimates of the source position should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damental resolution (for point sources) 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(for extend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et a flag parameters, one parameter 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consists of a set of letters,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urce parameters of a component are to be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 parameters are fixed by the initi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`spar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corresponding to each sourc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The flux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The offset in RA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The offset in DEC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The major axis paramet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The minor axis paramet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The position angle paramet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The gaussian, disk or ring is circular (not ellip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urce where all source parameters vary, a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fix=fx,fc" indicates that the flux and R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ixed for the first source, whereas the secon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resumably a gaussian, disk or ring) has a fixed fl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initial estimates of source spectral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given by the `object' keyword, 3 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e values, for all object typ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P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0,alpha1,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alpha0", "alpha1" and "alpha2" are defin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r = ln(frq/frq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(frq) = alpha0 + lfr*(alpha1 + lfr*alph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spectral index as a function of frequency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x(frq) = flux*(frq/frq0)**alpha(f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component flux at frequency frq. Here frq0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If alpha0, alpha1, alpha2 are not given, value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y sspar values are given, all (three per source)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et a flag parameters for the spectr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 per source.  Each parameter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indicating which of the spectral terms are to be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 parameters are fixed by the initi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`sspar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corresponding to each sourc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he spectral term alpha0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The spectral term alpha1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spectral term alpha2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urce where all source parameters vary, a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in GHz used as the reference frequency for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tral index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n output file will be written for ea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number of output data-sets should equ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visibility files, and either the model or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ual The residual visibilities are written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output is being created, the defaul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he fitt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log file will be written with the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rrors.  For each fitted source, four lin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: line 1 has source number, object type and thre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depending on the object type; line 2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errors in each (0.0 if not a free parameter); line 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all three spectral terms; line 4 has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ose terms (again 0.0 if not included in the 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