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calculate (u,v,w) in a Mopra RP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FIX reads in an RPF file and a table of (t,RA,DEC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PFREAD.  The position table is interpola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timestamps and a corrected RPFITS fil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FIX can also be used to resample in frequency (by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), flag data over a certain time range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IT to 'K' (it does the last of thes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 Feb 9 2011 / ind006: Spoke with Tony Wo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 in MOPS years. There appear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reason why this should be used by any obser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ir data from 2007 onwards. Originally, i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imestamps in OTF mapping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timestamps. Latency used to be too large for liv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s properly in one pass. This however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ago. The other function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ill potentially be beneficial hence thi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ir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PFITS fil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PFITS file.  Default name has 'ix' append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-06-24_2300.rpf --&gt; 2004-06-24_2300.rpfix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an error if the output fil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ositions, default is pos.tab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position correction is not done.  Th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RPFREAD using the posout=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x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ition jump in arcmin for interpol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flanking position stamps excee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flagged.  Default: 1 arc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time ranges to flag spectra.  Give up to fou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in UT hh:mm:ss format separated by comma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gging.  If a pair is in reverse time ord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 range wraps around a UT day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scan ranges to flag spectra.  Give up to fou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numbered starting from 1.  RPFREAD options=brie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ist all the scans in a file (including 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s).  Default is no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&gt;0) to change the channel width by.  Total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preserved while the number of channels chang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interpolation is performed).  Default is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epflag'  Preserve online flagging.  By default all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flagged and only flagged based on max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extrap'  Use linear extrapolation if gap between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stamps exceeds max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ef'     Eliminate the reference scan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