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List gains table and optionally overwrit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sm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ist is a Miriad task to list the amplitude gains in a gai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replace the amplitude information in a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with constants of the users choosing, and/or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phase correction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if you modify the gains, the resulting amplitude gai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with time! The original gains tab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for this routine arose from BIMA dataset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or is weak so that conventional amplitude calibr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uccessful. This was compounded by old BIMA ant3 being blow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ind. The source, on the other hand, was strong b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hence not susceptible to self-cal. From observ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planets before and after it was observed that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was reasonably stable, and certainly more stable th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hase-calibrator data, so that only phase calibration real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source. This program allows the amplitud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ced to the desired values (in this case,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bservations) without changing the phase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specific to CARMA, hardcoded for 15 anten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, containing the gain file to list/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     List the amplitude gains: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an, median and rms (about the mean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List the phas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List complex gains for 10 antennas only (2 lines per s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List all complex gains (one line per antenna p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antennas; lots of output,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=complex if you want to grep one one antenn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 Replace the amplitude gains with the list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less OPTIONS=FORCE is also set, only antenn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zero values in the list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jyperk is not set, nothing happens. P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rved unless options=zerophas is als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   If set, then all values in jyperk are enfor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a replace, even if they (or the initial g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 Impose an upper limit on the amplitude gai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specified in jyp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Multiply existing sqrt(Jy/K) values in a gains 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supplied in the jyperk variable. Only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nonzero jyperk element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has Zero all phase corrections (no antenna select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hase Correct gains by antenna based phase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yperk array, units degrees. Note that thes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dded to the existing phase gains,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=ZEROPHAS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    Set to zero all gains outside range jyperk(1),jyperk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pseudo-flagging of bad data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list vis=dummy options=clip jyperk=0.5,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ectively flags data with gains outside 0.5-2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). However, data are not really flagged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an alternative "fla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clip  Set to zero all gains more than jyperk(1)*rms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n on each ant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ptions=replace,zerophas with suitable jyperk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et amp scale and zero phases (the two ste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sequentially with the amplitudes being se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s=addphase to add phases to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s=addphase,force to replace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is is the list of ants you want to se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a less wid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are displayed, withi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jyp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15 numbers (1 per antenna) giving the Jy-per-K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 default to zero so you don't have to give 15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will only be taken for antennas corresponding to non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jyp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ptions=replace or options=multiply. For options=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numbers are zero then the amp gains in the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ll not be changed, so you can change the gain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na without changing the others by setting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zero. However, be aware that your one bad antenn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ffected the solutions for the other antenn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=multiply, jyperk supplies a list of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 (one per antenna) which will be used to multi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t(Jy/K) amplitude gains in the existing tab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