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fm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the fluxes of a point source at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MEAS plots averaged spectra of a visibility datas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easure the spectral behaviour of a continuum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erform high order polynomial fits to the data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 flux density at a particular frequency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determined. Multiple sets at differen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ultaneously plotted, allowing you to mak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ver a wider range of frequencies, which may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plo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kes/polarization types to be plotted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ose polarizations present in the input files.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not however be overplot on each other;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will be plot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width (an odd integer).  Smo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fter averaging. Default is 1 (no Hanning smo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(in arcsec) to shift the data. Positive valu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enter being shifted to the North and East.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, being the shift in the RA and DE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0 (i.e. no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highest term in the polynomial fit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o the spectrum it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 Do not apply the gains file. By default, UV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 Do not apply bandpass correction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SPEC corrects for the bandpass sha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 Do not apply polarization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SPEC corrects for polarization cross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g'         Do the spectral fitting in log spac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tting is done with the raw values.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show the raw values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. This option will be overridde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displayed, if there are negativ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that make it impossible to do a log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lotvec'     Use the vector average values for the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t. By default, the scalar averag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vhist'      Plot the uvdistance vs spectrally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s after plotting the spectrum an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also show the histogram 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used to estimate the us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calib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lotfit'     Plot a user-specified fit over the spectr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efficients of the fit are given with the fi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hine'     Output the fit coefficients o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spaces, suitable for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fflux'      Output the fit coefficients in a wa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as the flux parameter in mfcal.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 for order=1 (linear f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lpha'      Output the alpha coefficients o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spaces, suitable for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hist'     Plot a histogram of the normalise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the number of plots that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nto which the averaged data are dumped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vhist' is specified, the log file will contain the bi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ist val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 file will contain the spectral values and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fluxdensity flux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a fit that you would like this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lot onto the spectrum. The coefficients mus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of fit (ie. log space or raw values) as the mai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(in GHz) at which to evaluate the fit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density in J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