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mpute polarized intensity and position angle from Q 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L computes the total linearly polariz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debiasing it) and position angle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s Q and U images.  Position angle is positive N -&gt;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three values; the Q, U and I imag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 image is only needed if you want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olarization image as well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output based upon an I S/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expans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o values; the output polarized intensity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ts associated error image (which will be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out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values; the output fractional polarizat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, its associated error image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n I image to keyword "in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o values; the output position angle image and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error image (which will not be constant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degrees (but see OPTIONS=RADI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out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 values; the mean standard deviation of the no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&amp; U images (i.e. one number for them both)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I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quired for debiasing (Q,U only), or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rror images, or for blanking the output.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,U value as accurate as possible for the deb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easure it from a V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 for sigma_QU, sigma_I defaults to sigma_QU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n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 values.  The first is the S/N ratio, P/SIGMA_QU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utput images are blanked (see also options=zero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recommended that an SNCUT of at least 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lue, which is only valid when you have input 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sigma, is the S/N ratio, I/SIGMA_I, below whi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blanked (defaults to no I based bla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2.0 and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s are blanked if the error i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mage (degrees or radians depending on OPTIONS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value.  This is active even if you don'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 image.   Note that there is no equivalent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f the POLI image because the error is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SIGMA.  Keyword SNCUT essentially takes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position angle error based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uting the position angle image, rotat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back to zero wavelength by an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(rad/m**2).   Better to use IMRM to generate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and zero wavelength position ang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 Minimum mat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as"     If computing polarized intensity, do NOT remove the Ri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as in the image.  By default, the bias is remove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with P = sqrt(P_obs**2 - sigma**2) 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ery good reason for using this option (e.g. 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ment).  See VLA memo no. 161 by Patrick Leah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details of bias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ero"     When the output pixel is clipped because the deb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s (P**2 may become negative), setting OPTIONS=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the output polarized intensity image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angle image) pixel to be set to 0.0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masked out.   This is very importan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ed in doing statistics on a region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arized intensity S/N ratio.  If you leave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ed rather than zeroed, you will bias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at region -- zero is a better estimate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just excluding it from the statistics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p level is sufficiently small). Residual bi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al results from the area then depend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the bias remover works and at what level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performed.  See VLA memo no. 161 by Patrick Lea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dians"  Output the position angle image in radia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lax"    Only warn about image axis descriptor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giving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 on which to draw a plot showing the effect of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arized intensity images.  It plots true polariz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the bias, which is the estimated polarized intensit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polarized intensity.  Three estimators are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, first order, and maximum likelhood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gma_P = 1  in these plots.  Because these plot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monte carlo simulation of some 15,000 tr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you will need to be patient.  You can just make this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thout actually working on any data if you wish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 memo no. 161 by Patrick Lea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pl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