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2uv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t an image to vi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urier transforms an image and write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file. Thus the uv plane sampling 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grid. Many of the uv variables are given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values to make the output dataset appear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mage model. No default. The model should have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y/pixel. eg. a clean component model. Only a two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isibility data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 in the model. The model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utside the region of interest. See the help on "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sibility data selection. See the help on "selec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Currently only 'uvrange' selection is sup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