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p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hift the frequency of bandpas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data-set. This will normally be a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fset to add, in GHz. Default is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