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smavarp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Plot and lis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jhz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VarPlt is a MIRIAD task which plots and lists variab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v file. Maximum number of sources in the uvdata mus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00. The data points are color-coded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if the total number of source is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48. If the total number of sources exceeds 48,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plotted in mono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nput data-set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PLOT plotting device to use. The default is no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to give a listing of the variables. The default is n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y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y-axis variable to write in log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. The default is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x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plot on the X axis. Default is "ti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y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plot on the Y axis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x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ots in the x and y directions. The default v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 and max range along the x axis of the plot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utoscale. Note that for "time" should be given in normal Mi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mat (either absolute time or time-of-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 and max range along the y axis of the plot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utoscale. Note that for "time" should be given in normal Mi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mat (either absolute time or time-of-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o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choose a symbol (dot) size in a ra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01. The actual plotted dot size depends on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Other internal symbol select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failed when this parameter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disabl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cessing options. Several can be given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. Minimum ma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time"    If the x-axis is "time", plot the time in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 day. The default is to plot in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press" If the variable is a 2D array of values,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ariables along the second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verlay"  By default, when a variable takes on several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is plotted on a separate plot.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makes a singl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wrap"   Unwrap the phases on the yaxis variable. Cann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xaxis variable. By default phases are not unw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l"      uses all data associated with flagged and un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sibilties. The default uses only un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good) da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