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py and sort a uv dataset into ascending order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ORT copies a uv dataset, sorting uvdata into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input uv data set. It must be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 (or all wide channel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annels). The output will consist of only spect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 (but not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