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editing of a UV data set on a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-data, tv, plotting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LAG is a MIRIAD task which allows interactiv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UV data set.  The user should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evice is capable of creating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been loaded ``before''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eg. xpanel for the XMTV) - see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kbook under TV Devi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each base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with the x-axis represent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creasing to the right), the y-axi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ime (increasing upward),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representing the amplitude or phas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the keyword ``mode'') of th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tenna that constitute the base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t the bottom of the plot (if room per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room permits, a color wed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ide of the visibility data and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over all displayed channels.  Also,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 of the data over all displayed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(or below) the data as room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he data in one of two ways: 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 at the keyboard; or 2)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listed menu items.  Which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esence of a menu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PANEL'' for the Su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enu program is currently active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to the user and all commands are pro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Commands are entere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&lt;CR&gt;).  Single letter abbrevi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.  The current command list,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and a brief description of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entering a question mark (``?'')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further interaction (eg. ``selec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lue'') will prompt the user when they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program is active, then TVFLAG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assortment of menu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ill perform the equivalent of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  Certain commands (eg. ``selec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lue'') require further cursor input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particular action (for example: ``sele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the user to select the region to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lagg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chnique of editing is to load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, zoom and pan to the desired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lect the region to be edited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.  To identify a region to edit,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lect'' command (or ``channel'' or ``time''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and then use the cursor to box the desir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esired region, move the cursor (mo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egion to select; identify,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(usually by pushing and hold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; move the pointer to the other corner (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), and then identify, again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(usually by releasing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on to edit has been identified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be flagged as good or bad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command (or button).  If data is flagged im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undo'' command will reverse the las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device does not support this type of ``rub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'' selection (Eg. XMTV does; MXAS does no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sked to use the cursor to identify tw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o delimit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diting done to a particular base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exit'' command (or select the ``exit'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ging changes will be immediately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NOT save the changes mad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use the ``quit'' command (or button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quit'' or ``exit'' operation, the data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is loaded onto the display and the us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Selecting the ``abort'' command (button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perform the same operation as ``quit'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 A visibilit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.  Only one file may be edi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TV display device. It is g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connection to be mad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rver, whereas the second form uses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the network servers, the server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before invoking the Miriad task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v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localhost" if you are 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xmtv server will be the sam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server. The user will normally invoke the x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before running 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xmt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 server and xmtv server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may need to set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the xmtv server, and use x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s          IVAS (VMS only). `device' is the VM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quire an IIS IVA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erver      IVAS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are curren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or.astro.uiuc.edu and bkyast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          Miriad Sun Screen server. `server' is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, which can be any Sun with a conso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invoke the ser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m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as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erior server to x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specifying which TV channel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default is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range used in scal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V.  Default is to autoscale 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used, TWO parameter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vice coordinate of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 The default is to center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this keyword is used and only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put, the y coordinate value is set to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ine'' parameter determines the channels that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v data-set. The parameter valu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four numbers. Defaults are used for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ortion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v data-set can have correlations from either (or both)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deband (continuum) correlator. Both the spectral and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s produce multiple correlations (channels)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parameter is used to select the spectral or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nel"  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e"      Wideband (continuum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locity"  Spectral channels, resampled at equal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 (using the radio definition). The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s a weighted average of the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the source was not Doppler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locity"  Similar to "velocity", except that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using the optical veloc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default is "channel" if the data-set has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, and "wide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umbers that accompany the string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han, start, width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numbers specify which channels to selec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nd how to combine them to produce the output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iad task will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an   is the number of output channels produced. Gene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umber of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is the first channel from input dataset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1 (i.e. firs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gives the number of input channels to averag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single output channel.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gives the increment between selected input channe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value of 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velocity" linetype, the start, width and ste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km/s. The output channels are centered on velo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start+step, start+2*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ne' parameter interacts with the "select=window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nel" and "velocity"/"felocity" linetype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being input spectral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starting at input channel 8, an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input channe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again starting at input channel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channels consists of the average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velocity,10,-10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spectral data in velocity, to give 10 channel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m/s. The channels are centered at -10.0,-9.0,-8.0, etc,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``type'' must be `channel' and the ``width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ep'' parameters must be equa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``amplitude'', ``phase'', ``real'', ``imagin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``amplitude'' is selected. For mode=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(in minutes) used to average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unning mean. This is used with the "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re the running mean of the data are subtra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can be given for taver, being TTOT and 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 time interval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data points is greater than TGAP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between the first data point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eding data point exceeds TTOT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started.  The default for TTOT is 5 minut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GAP is the value of T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lects the subset of the visibility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are a number of subcommand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Each may be prefixed with a plus or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using or discarding the selected data. Man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(separate them by comm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time(03OCT30:05:42:08,03OCT30:05:43:09),ant(7)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uto,-ant(7,8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vis(1,15),vis(31,45),vis(301,1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-ant(1)(4,6),-ant(2)(4,5,6),-ant(3)(4,5),-ant(4)(5,6),-ant(5)(6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ation for subroutine selprobe(), which may very we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between times t1 and t2 (UT). Tim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 If no date par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tchs all data (regardless of its date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e.g. time(03OCT30:05:41:08,03OCT30:05:43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e(a1,a2,...)(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baselines pairs formed between first and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The second list is optional and defaults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hts). If only one value is given, uvmin is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n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). If only one value is given, uvmin is taken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numbered n1 to n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 inc't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ose RA is in the range r1 to r2. RA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.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d1,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es whose DEC is in the range d1 to d2. 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(h1,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hour angle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(lst1,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LST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(el1,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elevation (values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RA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c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C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im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AZIM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v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LEV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the rms pointing error in the range p1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s. If only one number is given, p1 is taken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(p1,p2,p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on the basis of their polarization/Stok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,p3,... can be selected from "i,q,u,v,xx,yy,xy,yx,rr,ll,rl,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olarizations Stokes parameters (e.g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s to Stokes)  is not performed by this mechanism (see keyword st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(SRCNAM1,SRCNA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 from the particular source. Sever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An asterisk in the source nam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Note that the sourcename match is done IGNORING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sed on the intent/purpose of the observation.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, where the letters B (bandpass), F (fluxcal), G (gain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olarization), R (radio pointing), S (science) and O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tters from this set can be chooses. No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seeing monitor rms path length (in microns). The UV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nrms for ATCA, rmspath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(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, where the sky frequency o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f1 to f2 (in GHz). If only a sing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correlations are selected i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1% of the given frequency.  Note this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ay include several spectral-windows who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first correlation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(amplo,am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rrelation, where the amplitude is between "amp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hi". If only one value is given, then "amphi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ata that would be shadowed by an antenna of diameter "d"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d" is zero, then the actual diameter of the antennas (if known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data is shadowed, it is advisable to use an antenna di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physical antenna size (e.g. 20%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CSFLAG for more finegrained approach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dealing with sub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(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ich have pulsar bin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to b2 inclusive. If b2 is omitted, just pulsar bin 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single dish observations, anbd sel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" variable in the data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files that contain a mix of autocor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rrelations. This selects just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w1,w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spectral window (IF band in AIPS terminolog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n wind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commands before and after the 'or' are "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is to use all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rc   Do not cause a break in the display w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Normally TVFLAG puts a gap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sourc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