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n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olve a cube with a "beam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,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 is a MIRIAD task which convolves a map or mod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m".  WARNING: Convol does not do a very good job with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This can be two or thre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eam.  This cannot be 3-dimensional. 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ssumed to be symmetrical about its referenc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the "asymmetric" option if this is not so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then a Gaussian beam must be specified by the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pecify the gaussian beam used when conv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gives the size of the beam to convolve wi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s=final causes CONVOL to interpr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quired resolution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in arcsec, will normally be two numbers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width at half-maximum of the major and minor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. If only one number is given, the gaussia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gnored if the "beam"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gle, in degrees, of the gaussian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the position angle of the be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olving. However options=final causes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required position angle i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sured north through towards east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gnored if the "beam"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input map to convolve.  See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specify this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processing options. Several can be give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al"    When parameters are given by the FWHM and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s, the "final" option causes CONV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 these as the resolution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vide"   Divide, rather than multiply, the trans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by the transform of the beam.  That i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nvolution, rather than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ymmetric" Normally the beam is assumed to be symmetric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normally is in radio astronomy). 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CONVOL to go through the extra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a possibly asymmetric beam.  If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ymmetric, and you do not give this option, CON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ses the beam (i.e. discards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relate" Correlate rather than convolve with the b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between correlation and conv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pparent for asymmetric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 to multiply the output by. 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 to determine the appropriate scale facto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JY/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input image is in units of JY/BEAM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ppropriate scale factor, CONVOL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parameters (bmaj, bmin and bpa items) of both the inp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am.  If these items are not present, CONVOL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uses a scale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devonvolution (options=divide), this gives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Default i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