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IRIAD docum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extracts on-line documentation and presents the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Non-programmers need only use doc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n-line documentation of MIRIAD tasks (eg, "doc fits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documentation is intended only for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[-f] [-c#] [-ditruUpP] [-m module] [-x texformat] [-s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o dir] [-a] [-w#] [-e] [-l listfile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show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show the format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show recognized categories (# =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type formatted document(s)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make an alphabetized list of routines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make a list of routines by function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extract codename of programmer responsible f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make a single TeX/LaTeX output of al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make TeX/LaTeX files, one for each routine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make a single on-line-format output of routines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make on-line-format files, one for each routine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search for documentation of 'module' in list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select TeX or LaTeX (default); choic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select to make a LaTeX section/subsection for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put 'dir' as directory of source cod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ask user what to do if an output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stop printing after # lines and ask if user wants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do not check for filename extension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process all files listed on file 'lis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put file(s)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-e option, doc will work only on in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for, .f, .f2c and .c (source code) and with extensions 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oc, .tdoc, .cdoc and .kdoc (on-lin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can be read from a file (option -l) or lis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. If no filename extension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], they are searched for in $MIRPDOC and $MIRS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u writes output in the user's current work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.tex. Option -p writes output in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ith the appropriate .doc, .sdoc, .tdoc, .k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oc filename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i and -t are used to construct alphabetic and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short description of in-code format, where outpu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doc, .sdoc, .tdoc or .c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  [routine name] [one-line description] (for main programs/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*  [routine name] [one-line description] (for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amp;  programmer responsible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comma-separated list of categories pertaining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multi-line program descrip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broutine call and variabl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@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multi-line keyw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  standard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multi-line description of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- end of multi-line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character 'c' may also be 'C' or '/*' (the latter fo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n the case where option -e was used, directive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or $! (for unix scripts and VMS command file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 directive may be used for some keywords which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in, out, vis, select, line, region, server,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directives c@ and c&lt; may be used more than onc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ives. For tasks and scripts (i.e. not for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n the first non-empty lin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etermines an "alignment column". When converting to (La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lines that have a space in this column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erbatim''. No line should start before the alignment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between c+ and c-- may contain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ilde (~) cannot be used inside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es should be dou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d categories are listed below. doc can als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the -c1, -c2 or -c3 options are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ask categories (: dire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          Utility          Data Transfer  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bration       uv Analysis      Map Making      De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ing          Map Manipulation Map Combination Map Analy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Analysis  Model Fitting    Tools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ubroutine categories (: dire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s         Calibration      Convolution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   Error-Handling   Files         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ier-Transform Gridding         Header-I/O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-Analysis    Image-I/O        Interpolation  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-File          Low-Level-I/O    Mathematics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LOT            Plotting         Polynomials     Region-of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LIB            Sorting          Strings         Terminal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-I/O          Transpose        TV              User-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Interaction  Utilities        uv-Data         uv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eman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cript/command file categories (: dire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ion  Programmer Tool  User Utility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ts                    - Print on-line do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p $MIRPROG/* /fits.for  - Generate on-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u $MIRPROG/* /fits.for  - Generate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e mir.bug.csh          - Print on-line doc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m xysetpl $MIRSUBS/*   - Search for doc of xysetpl in MIR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m xysetpl $MIRSDOC/*   - Search for doc of xysetpl in MIRS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