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f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mpute spectral index from a MFCLEA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PIN is a MIRIAD task which computes spectral inde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measure images, given models produced by MFCLEA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by convolving both the flux and "flux time spectral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of the models by a Gaussian, and then performing 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modes of operation.  One is to give a single inpu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kes I or V even) which consists of two planes.  MFSPI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the spectral index image from that.   The seco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oth Stokes Q and U models.  MFSPIN will then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arly polarized intensity spectral index and option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measu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produced by MFCLEAN. No default. Norma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mage such as a model for Stokes I or V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ive it two models, one for Stokes Q and one for Stoke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beam. This is only required to determine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f the fwhm parameter is given, the beam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clip level. One or two numbers can be given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given, then flux pixel values in this range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 before the division (but after the convolution!)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, then for Stokes I images (or imag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s parameter is unknown),  all pixel value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ip are flagged. If one value is given and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kes Q,U or V, then pixels are flagged when their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e clip level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, in arcsec, of the gaussian beam to convolv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two numbers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width at half-maximum of the major and minor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. If only one number is given, the gaussia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major and minor axes. If no values are give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fitting a gaussian to the given dirty bea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tting routine will probably give different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PS MX and APCLN tasks. Generally the value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PIN is to be preferred to the APCLN and M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gle, in degrees, of the ga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east from north. The default is determined from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fit (The value for PA is ignored, if no value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corr   Correct the spectral index for primary beam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this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names. No default. Normally this will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eing the spectral index. If the input consists of a Q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 model, the output can be two names. The first is th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ed intensity spectral index image, and the seco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rotation measure (units of rad/m**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