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abulat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AB is a Miriad task which tabulates selected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in a format suitable for programs like UV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utput mode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VGEN format outputs, in (8f10.4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X,DRA,DDEC,WMAJ,WMIN,WPA,POLN,P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5 parameters are set to 0.0. DRA and DD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rcsec w.r.t. the reference pixel i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recognized astronom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MO format outputs, in (3g16.9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, DDEC, F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MSTORE and IMLIST for simula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of the input. Default is the enti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on specif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3D datacubes do not display their 3r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bulate scaled (see SCALE=) image data above the clip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with which the image data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and clip test (see CLIP=). Default: 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. Currently accepted are: uvgen, n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mode-dependant output format. 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specification must be a leg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the parenthesis; e.g. ``format=(3F20.10)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output axes. Valid options are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spect to the reference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xis is a known astronomical coordinate system,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rc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