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dd dummy gains to a visib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RROR is a Miriad task which adds a gains table to a uv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in table consists of random phase and amplitud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ERROR's use is in simulating such phase and amplitude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See also UVGEN's GNOISE and PNOI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This is used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tennas and the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ime interval, over which variations will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tena based rms phase noise,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based rms gain noise, given as a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for the random number generator. Default is not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