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arstb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rint brightness temperature of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B is a MIRIAD task to report the brightness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from the Caltech thermal model (courtesy of Mark Gur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TB  4 freqs, 226 entries, in 25 day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1999 Aug 1 to 2014 Dec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TB2 10 freqs, ranges from 26GHz to 115GHz, in 6 hour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TB3 ranges from 2010 to 2020 in 1 hour increments, 7 freqs for C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30 to 260 GHz.  This is the ALMA model, used in CA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$CASA/data/alma/SolarSystemModels/Mars_Tb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b table=$MIRCAT/marstb  m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b table=$MIRCAT/marstb2 mode=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b table=$MIRCAT/marstb3 mode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is done via a spline in frequency,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 bracket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eak diurnal variations, Tb changes about 1K/hour (marst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100GHz, Tb changes about 0.05K per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hd in=mars.mir/pltb value=191.123 type=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rightness temperature of a (mars) miri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(UTC) for which information is required,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IAD time format yymmmdd:hh:mm:ss. No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, in GHz. Default is 100 GH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table, to override the internal table (valid until 20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tables will need to be obtained and copied into $MIRC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rstb, marstb2 and marstb3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ode for 3 standard tables (marstb needs mode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b2 needs mode=2, marstb3 needs mode=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