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i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Miriad's built in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return maximum sizes used on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