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phase correction for each baselin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pplies an atmospheric phase correction to a CARMA visibility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correction is computed from the SZA delay table obtained from 'bldelay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in a baseline-based sense, with the possibility of averaging delays over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 visibility file to be calibra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 delay table (a .txt file for the moment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ime interval, in minutes. The default is 0 minutes, i.e. no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ARMA antennas to be paired with SZA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ZA antennas, that are paired with 'list1'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