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eck uv-variable values, etc and flag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checking,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CHECK is a Miriad program to check uv-varia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 uv-data if variables or data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li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urce, freq, or number of channel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, uvrange and time rang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for a selected uv-vari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uv-data can be flagged if the uv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itude of a reference channel, the geometric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inge frequency is outside a specified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check does not handle systemp correctly unless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ata by antenna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ilities. See the Users Guid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uv-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of the data in the format 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must be either `channel' or `wide'  for flag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the channel data, and the 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=wide to check only the 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ne for flag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for the reference lin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uv-data when the referen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ID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to the value given by flag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files (gains and passband) are NOT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,1e20    i.e. don't flag any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ither 'flag' or 'unflag' to fla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n't chang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uv-variable to check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an and rms values of variable WITHI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gram plot can be printed (options=his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calculated from other uv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ar=uvdist, where uvdist is in nano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=fringe, where fringe is the fringe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for uv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uv-data when the uv-variable is OUTSIDE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nge=-1E20,1E20. Note that in in order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in a selected range, first flag every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g those outsid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la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e uv-data for each baseline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delay lines is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layflag=0.d0  does not flag any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Print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to    Print histogra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