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a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erform mathematical operations 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D is a MIRIAD task which performs mathematical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Miriad data-set. The items can be either a singl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``vector''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data-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item, in the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to compute. This is an expression in FORTRA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(like MATHS)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