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Fit polynomials and antenna positions to the antenna g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 is a Miriad task to fit polynomials and antenna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ntenna gains. The gains can be plotted versus time, 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elevation, etc, and identified by source. Polynom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rawn fits to the amplitude and phase can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gains and used to calibrat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UV dataset name. The antenna gains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or the selected linetype by the task SELFC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apriori,amplitude,noscale minants=3 interval=i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t Jy/K to individual integrations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log file. The default is 'bee.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diplay device. (e.g. ? /tek /retro /sun /xw)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plots can be created using curs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in of this antenna is set to cmplx(1.,0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tenna gains are relative to the reference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 the original reference antenna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the antenna gains. If refant.ne.0 then the tot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fant is subtracted from each of the other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otted over the antenna phases to look for cor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fp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power for this reference antenna into the airtem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t phase = a*tpower + b*tpower(refpwr)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``TF'' 3-parameter f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gains file. The fits to the amplitude an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ritten as antenna gains and used to calibrat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write the gains into the input uv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le      The total powers are scaled to the same r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ference antenna. The default is no scal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