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s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approximate PSF of a mosaic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PSF is a MIRIAD task which determines the point sp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ear mosaic of dirty images (as produced by IN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 PSF varies with position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the pointing grid is fairly complete an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ed beam patterns are similar, the PSF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position. It is also usually a goo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dependent o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input beam-cube (as produced by INV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point-spread function. It will be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(either in the form hh:mm:ss,dd:mm:ss or decimal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s) at which to compute the point-spread func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ference RA,DEC of the beam-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(in GHz) at which to compute the point-sp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reference frequency of the beam-cu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spread function is reasonably independent of frequenc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line observ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