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hexagonal pointing grids for mosa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- Calculate hexagonal pointing grids for mosa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. Default rings=2 makes a hexagonal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ointings, one in the middle, 6 around (see pictogra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rid spacing in arc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acing is sqrt(3)/2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pacin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