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the rms and gain in a mosai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EN determines the rms and gain of a mosaiced imag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 are a function of position (and also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ap of interes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gion of interest parameter, giving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nsitivity function is to be determin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tir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giving the rms as a function o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at this imag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giving the gain to a unit point sour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position. To avoid noise amplifi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mosaiced regions, Miriad does not normall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 primary beam beyond a certain poin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o gain image is for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