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change the axes of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is a MIRIAD task to reorder and reverse axes with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xis ordering in terms of the old axis ordering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312' make input axis 3 the first output axis, input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axis, etc. Use a - to revers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 an axis. Do not include dummy axes in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