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h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lign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Y is a MIRIAD task which shifts one image, to that it best 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image. Only integral pixel shif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image. This is considered the master image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put image. This is the image that is shif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better with the master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