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xATTR5MIcom.apple.quarantineq/0000;00000000;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