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67468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26471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38607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