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714264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197605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029414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