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17581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36123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71866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