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868355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516807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209766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