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7332337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7054946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3223533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