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14689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1790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72481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